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94812525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09002821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